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3211"/>
        <w:gridCol w:w="3169"/>
        <w:gridCol w:w="2822"/>
      </w:tblGrid>
      <w:tr>
        <w:trPr>
          <w:tblHeader w:val="true"/>
          <w:trHeight w:val="496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ind w:left="-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esson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ework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ay 1 vocabulary 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nounce words to students as they follow in book 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ening exercise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s un in workbook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rFonts w:cs="Times New Roman" w:ascii="Times New Roman" w:hAnsi="Times New Roman"/>
                <w:sz w:val="20"/>
              </w:rPr>
              <w:t>Day 2 vocabulary II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nounce words to students as they follow in book 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ening exercise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s deux in workbook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3 vocabulary da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view all vocab 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ap up exercises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tive study – flash cards, write out words, etc.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ite out words several times.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o on web to practice games 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4 vocabulary assessment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ritten assessment – vocab quizzes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view grammar sections in textbook.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rite out charts and examples several times. 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 over examples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5 grammar I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 over corrections for vocabulary quiz.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 information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rts explained on board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amples with white board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rt structure 1 exercises in workbook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rite out all correct responses for vocabulary assessment.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ish structure 1 exercises in workbook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6 grammar II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 information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rts explained on board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amples with white board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ucture 2 exercises in workbook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7 grammar III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 information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rts explained on board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amples with white board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ucture 3 exercises in workbook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8  grammar da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 motivator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tra practice exercise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ching all student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lustrated narrative from picture at the end of the chapter – incorporate vocab and grammar to be graded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rFonts w:cs="Times New Roman" w:ascii="Times New Roman" w:hAnsi="Times New Roman"/>
                <w:sz w:val="20"/>
              </w:rPr>
              <w:t>Day 9 computer games/grammar on web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uter lab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ail scores from quizzes online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min signed off study time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10 grammar assessment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itten assessment – grammar quizzes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-read culture section – look for unknown words and expressions.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11 situation cards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 over corrections for grammar quiz.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 and partner practice dialogue card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 dialogue in textbook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pond to questions – oral and written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ite out all correct answers to grammar assessment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ite out dialogue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rFonts w:cs="Times New Roman" w:ascii="Times New Roman" w:hAnsi="Times New Roman"/>
                <w:sz w:val="20"/>
              </w:rPr>
              <w:t>Day  12 interactive dialogue / speaking assessment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uter lab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ord dialogue and email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13 cultural reading/activit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en to reading on computer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 as a clas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 learning from photo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te story on map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nswer questions </w:t>
            </w:r>
          </w:p>
        </w:tc>
      </w:tr>
      <w:tr>
        <w:trPr>
          <w:trHeight w:val="760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14 culture supplement I &amp;II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 as a clas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 learning from photo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te story on map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swer question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pplementary culture section in workbook</w:t>
            </w:r>
          </w:p>
        </w:tc>
      </w:tr>
      <w:tr>
        <w:trPr>
          <w:trHeight w:val="496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15 art lesson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ok at art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olor in 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swer question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range time with Mr. Patnaude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aw illustration for first page of chapter – incorporate words and images</w:t>
            </w:r>
          </w:p>
        </w:tc>
      </w:tr>
      <w:tr>
        <w:trPr>
          <w:trHeight w:val="496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16 webquest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uter lab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ish webquest</w:t>
            </w:r>
          </w:p>
        </w:tc>
      </w:tr>
      <w:tr>
        <w:trPr>
          <w:trHeight w:val="496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17 tpr stor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t out in clas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view grammar and vocabular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rite out the story </w:t>
            </w:r>
          </w:p>
        </w:tc>
      </w:tr>
      <w:tr>
        <w:trPr>
          <w:trHeight w:val="496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18 pre-test / listening assessment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ening assessment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pter review in textbook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y 19 chapter assessment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itten assessment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ite out autobiography</w:t>
            </w:r>
          </w:p>
        </w:tc>
      </w:tr>
      <w:tr>
        <w:trPr>
          <w:trHeight w:val="496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rFonts w:cs="Times New Roman" w:ascii="Times New Roman" w:hAnsi="Times New Roman"/>
                <w:sz w:val="20"/>
              </w:rPr>
              <w:t>Day 20 Chapter Project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ite out all correct responses from final chapter assessment</w:t>
            </w:r>
          </w:p>
        </w:tc>
      </w:tr>
      <w:tr>
        <w:trPr>
          <w:trHeight w:val="496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rFonts w:cs="Times New Roman" w:ascii="Times New Roman" w:hAnsi="Times New Roman"/>
                <w:sz w:val="20"/>
              </w:rPr>
              <w:t>Day 21 Chapter Project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lf graded rubric/evaluation of project</w:t>
            </w:r>
          </w:p>
        </w:tc>
      </w:tr>
    </w:tbl>
    <w:p>
      <w:pPr>
        <w:pStyle w:val="BodyA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72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Heading2A">
    <w:name w:val="Heading 2 A"/>
    <w:next w:val="Body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11:00Z</dcterms:created>
  <dc:creator>gduff</dc:creator>
  <dc:description/>
  <dc:language>en-US</dc:language>
  <cp:lastModifiedBy>gduff</cp:lastModifiedBy>
  <cp:lastPrinted>2010-09-27T10:21:00Z</cp:lastPrinted>
  <dcterms:modified xsi:type="dcterms:W3CDTF">2011-08-22T17:11:00Z</dcterms:modified>
  <cp:revision>2</cp:revision>
  <dc:subject/>
  <dc:title>Date</dc:title>
</cp:coreProperties>
</file>